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от _________ 2021 г.  № _________</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12 Марта, 96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513046:26</w:t>
      </w:r>
      <w:r>
        <w:rPr>
          <w:color w:val="000000"/>
          <w:sz w:val="28"/>
          <w:szCs w:val="28"/>
        </w:rPr>
        <w:t xml:space="preserve">, </w:t>
      </w:r>
      <w:r>
        <w:rPr>
          <w:sz w:val="28"/>
          <w:szCs w:val="28"/>
        </w:rPr>
        <w:t>площадью 626 кв. м, по ул. 12 Марта, 96 г. Майкопа, принадлежит на праве собственности гражданке Беретарь Эмме Саферовне, что подтверждено выпиской из Единого государственного реестра недвижимости об объекте недвижимости от 3 августа 2021 г. №99/2021/408719568.</w:t>
      </w:r>
    </w:p>
    <w:p>
      <w:pPr>
        <w:pStyle w:val="Style14"/>
        <w:ind w:firstLine="709"/>
        <w:jc w:val="both"/>
        <w:rPr>
          <w:color w:val="000000"/>
          <w:sz w:val="28"/>
          <w:szCs w:val="28"/>
          <w:highlight w:val="yellow"/>
        </w:rPr>
      </w:pPr>
      <w:r>
        <w:rPr>
          <w:bCs/>
          <w:sz w:val="28"/>
          <w:szCs w:val="28"/>
        </w:rPr>
        <w:t xml:space="preserve">Гражданка Беретарь Э.С.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12 Марта, 96                        г. Майкопа на расстоянии 1 м от границы земельного участка по ул. 12 Марта, 94 г. Майкопа и на расстоянии 2 м от границы земельного участка по ул. 12 Марта, 98 г. Майкопа.</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12 Марта, 96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Беретарь Э.С. разрешение </w:t>
      </w:r>
      <w:r>
        <w:rPr>
          <w:szCs w:val="28"/>
        </w:rPr>
        <w:t xml:space="preserve">на отклонение от предельных параметров разрешенного строительства объекта капитального строительства по ул. 12 Марта, 96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Беретарь Эмме Саферовне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12 Марта, 96 г. Майкопа на расстоянии 1 м от границы земельного участка по ул. 12 Марта, 94                     г. Майкопа и на расстоянии 2 м от границы земельного участка по ул. 12 Марта, 98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12 Марта, 96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both"/>
        <w:rPr>
          <w:color w:val="000000"/>
        </w:rPr>
      </w:pPr>
      <w:r>
        <w:rPr>
          <w:color w:val="000000"/>
          <w:szCs w:val="28"/>
        </w:rPr>
        <w:t>«Город Майкоп»                                                                            С.В. Стельмах</w:t>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3:44:00Z</dcterms:created>
  <dc:creator>игорь</dc:creator>
  <dc:description/>
  <cp:keywords/>
  <dc:language>en-US</dc:language>
  <cp:lastModifiedBy>User</cp:lastModifiedBy>
  <cp:lastPrinted>2021-08-09T16:14:00Z</cp:lastPrinted>
  <dcterms:modified xsi:type="dcterms:W3CDTF">2021-09-23T13:44: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